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СМОТРЕНО                                                                   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заседании                                                                            Директор школ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ческого совета                                                          Ваняшина Г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№__ от __ «___»20___г.                                        ___ «___» 20___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становлению доплат педагогическим работника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У «СОШ с.Гремячка Новобурасского района 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неаудиторную занят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Доплата за неаудиторную занятость стимулирует педагога  к повышению эффективности воспитательной работы и неаудиторной деятельности по предм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Неаудиторная занятость включает следующие виды работы с обучающимис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уществление функций классного руководителя;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онсультации и дополнительные занятия с обучающимися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еаудиторная предметная деятельность: подготовка учащихся  к олимпиадам, конкурсам, конференциям, смотрам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размер доплаты за неаудированную занятость рассчитывается  в соответствии индивидуальным планом – графиком работы педагога, как сумма оплаты за каждую составляющую неаудиторной занятости в соответствии с методикой  формирования фонда оплаты труда и заработной платы работников областных государственных образовательны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4.  Индивидуальный план график работы педагога утверждается директор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. Составляющие неаудиторной  занят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х работн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. к составляющим неаудиторной занятости педагогических работников относятся: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b/>
          <w:i/>
          <w:sz w:val="28"/>
          <w:szCs w:val="28"/>
        </w:rPr>
        <w:t>классное руководство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проведение родительских собраний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ружковая работа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подготовка учащихся к муниципальным , региональным, всероссийским олимпиадам , конкурсам, соревнованиям, смотрам и т.п.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консультации и дополнительные занятия с обучающимися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подготовка дидактических материалов и наглядных пособий к урокам;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-подготовка к урокам и другим видам учебных заняти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.Во избежание перегрузки педагогов и обучающихся общая  аудиторная занятость  не должна превышать 36 часов в неде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3.Доплата за неаудиторную занятость педагогических работников школы устанавливается из расчета одинаковой стоимости  ученико-часа за аудиторную и неаудиторную занят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Размеры доплат по составляющим неаудиторной занят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лассное руководств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лата за классное руководство производится всем классным руководителям из расчета 4 часа в месяц , т.е. 1 час в неделю на проведение классного часа или внеклассного мероприятия. Часы умножаются на количество учащихся в каждом  конкретном классе  и на коэффициент категории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данного вида работы с детьми фиксируется </w:t>
      </w:r>
      <w:r>
        <w:rPr>
          <w:sz w:val="28"/>
          <w:szCs w:val="28"/>
          <w:u w:val="single"/>
        </w:rPr>
        <w:t>в воспитательном плане классного руководител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оведение родительских собраний и индивидуальную работу с родителя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лата за проведение родительских собраний и индивидуальную работу с родителями производиться  всем классным руководителям из расчета 2 часа в месяц. Часы умножаются  на количество учащихся в каждом конкретном классе и на коэффициент категории уч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ведение данного вида работы фиксируется в </w:t>
      </w:r>
      <w:r>
        <w:rPr>
          <w:sz w:val="28"/>
          <w:szCs w:val="28"/>
          <w:u w:val="single"/>
        </w:rPr>
        <w:t>в воспитательном плане классного руководите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ружковая рабо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лата за кружковые занятия производятся руководителям кружков из расчета 1 час в неделю ( 4 часа в месяц) за каждый кружок. Часы умножаются на количество детей и на коэффициент кружковой работы , который составляет-0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ведение данного вида работы с детьми фиксируется в </w:t>
      </w:r>
      <w:r>
        <w:rPr>
          <w:sz w:val="28"/>
          <w:szCs w:val="28"/>
          <w:u w:val="single"/>
        </w:rPr>
        <w:t>журнале кружковой работы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лата за подготовку учащихся к муниципальным , региональным , всероссийским олимпиадам, конкурсам, соревнованиям, смотрам и т.д. производится из расчета 30 минут в неделю на каждого ученика. Количество обучающихся , которых готовит учитель, определяется самим учителем по согласованию с администрацией школы. Часы умножаются на количество детей , коэффициент категории учителя и коэффициент данного вида неаудиторной занятости, который составляет 1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ведение данного вида работы с детьми фиксируется в </w:t>
      </w:r>
      <w:r>
        <w:rPr>
          <w:sz w:val="28"/>
          <w:szCs w:val="28"/>
          <w:u w:val="single"/>
        </w:rPr>
        <w:t>журнале учета неаудиторной занятости учителя как работа с сильными учениками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Консультации и дополнительные занятия с обучающимися.</w:t>
      </w:r>
    </w:p>
    <w:p>
      <w:pPr>
        <w:pStyle w:val="Normal"/>
        <w:rPr/>
      </w:pPr>
      <w:r>
        <w:rPr>
          <w:sz w:val="28"/>
          <w:szCs w:val="28"/>
        </w:rPr>
        <w:t>Доплат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за консультации и дополнительные занятия с обучающимися производится из расчета 1 час в неделю. Количество для каждого конкретного учителя определяется  в зависимости от количества обучающихся в классах, где преподает учитель и классов , в которых он преподает. Так , например, если учитель работает в выпускных классах, то консультации проводятся для всего класса, если предмет является обязательным для итоговой аттестации. Количество детей на консультациях по другим  предметам определяется выбором экзаме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ые занятия проводятся со слабоуспевающими учениками. Количество детей определяется самим учителем по согласованию с администрацией школы ,в зависимости от общего количества обучающихся у данного педагога и предмета, который преподает учитель. Часы умножаются  на количество детей, коэффициент категории учителя и коэффициент данного вида неаудиторной занятости, который составляет  0,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оведение данного вида работы с детьми фиксируется в индивидуальном </w:t>
      </w:r>
      <w:r>
        <w:rPr>
          <w:sz w:val="28"/>
          <w:szCs w:val="28"/>
          <w:u w:val="single"/>
        </w:rPr>
        <w:t>журнале учета неаудиторной занятости учителя( консультации и работа со слабыми учащимися)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Подготовка к урокам и другим видам учебных зан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лата за подготовку к урокам и другим видам учебных занятий производится из расчета 15 мин. К каждому занятию. Часы умножаются на количество детей , коэффициент категории учителя и коэффициент данного вида неаудиторной занятости, который составляет 0,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Подготовка дидактических материалов и наглядных пособий к уро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лата за подготовку дидактических материалов и наглядных пособий к урокам производится из расчета от 10 до 25 минут к каждому занятию в зависимости от предмета и класса. .Часы умножаются на количество детей, коэффициент категории учителя и коэффициент данного вида неаудиторной занятости, который составляет 0,0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15:24:00Z</dcterms:created>
  <dc:creator>вадим</dc:creator>
  <dc:description/>
  <dc:language>en-US</dc:language>
  <cp:lastModifiedBy>Лидия</cp:lastModifiedBy>
  <cp:lastPrinted>2013-11-15T01:32:00Z</cp:lastPrinted>
  <dcterms:modified xsi:type="dcterms:W3CDTF">2016-02-20T15:24:00Z</dcterms:modified>
  <cp:revision>2</cp:revision>
  <dc:subject/>
  <dc:title/>
</cp:coreProperties>
</file>